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inline distT="0" distB="0" distL="0" distR="0">
            <wp:extent cx="5455920" cy="5683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PRZEDMIOTU ZAMÓWIENIA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>APARAT USG z trzema głowicami dla poradni ginekologicznej –szt.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709"/>
        <w:gridCol w:w="2552"/>
        <w:gridCol w:w="992"/>
        <w:gridCol w:w="268"/>
        <w:gridCol w:w="1291"/>
        <w:gridCol w:w="2126"/>
        <w:gridCol w:w="1701"/>
      </w:tblGrid>
      <w:tr>
        <w:trPr/>
        <w:tc>
          <w:tcPr>
            <w:tcW w:w="32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a nazwa ultrasonografu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</w:t>
            </w:r>
          </w:p>
        </w:tc>
        <w:tc>
          <w:tcPr>
            <w:tcW w:w="51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aj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trybutor - Ofere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ć</w:t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e parametry techniczne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oferowany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unek – data produkcj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parat fabrycznie nowy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ok produkcji aparatu wymagan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21 lub późniejs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23" w:firstLine="1623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parat wprowadzony do sprzedaży nie wcześniej niż w roku 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strukcj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liniczny, cyfrowy, aparat ultrasonograficzny klasy Premium z kolorowym Dopplerem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wysokości pulpitu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 25c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twornik cyfrow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4-bi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y system formowania wiązki ultradźwiękow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ość niezależnych aktywnych kanałów przetwarzania</w:t>
              <w:br/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 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aktywnych gniazd głowic obrazow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ynamika systemu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90 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nitor LCD o wysokiej rozdzielczości bez przeplotu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ekranu min. 21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onsola aparatu ruchoma w dwóch płaszczyznach: </w:t>
              <w:br/>
              <w:t>góra-dół, lewo-praw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tykowy, programowalny panel sterujący LCD wbudowany w konsolę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kątna min. 10 c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od 2 MHz do 20 MH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ba obrazów pamięci dynamicznej (tzw. Cineloop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3 500 obra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regulacji prędkości odtwarzania w pętli pamięci dynamicznej obrazów (tzw. Cineloop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głębokości pola obrazowan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 - 4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amięć dynamiczna dla trybu M-mode lub D-mode </w:t>
              <w:b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 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ustawień wstępnych (tzw. Presetów) programowanych przez użytkownik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dstawa jezdna z czterema obrotowymi kołam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razowanie i prezentacja obraz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3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 + Color + 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dla trybu B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500 obrazów/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B + kolor (CD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500 obrazów/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dświeżanie obrazu (Frame Rate) B + Doppler tkankowy (TDI)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00 obrazów/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Obrazowanie harmonicz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in. 8 pasm częstot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razowanie w trybie Doppler Kolorowy (CD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Dopplera Kolorowego (CD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: +/- 4,0 m/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Power Doppler (PD) i Power Doppler Kierunk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ć PRF dla Dopplera Kolorowego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0,5 - 10 k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razowanie w trybie Dopplera Pulsacyjnego PWD oraz HPRF PWD (o wysokiej częstotliwości powtarzani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rędkości Dopplera pulsacyjnego (PWD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przy zerowym kącie bramki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: +/- 7,0 m/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ć PRF dla Dopplera pulsacyjne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0,5 do 20 k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gulacja bramki dopplerowski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0,5 mm do 2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odchylenia wiązki Dopplerowski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30 stop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korekcji kąta bramki dopplerowskiej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80 stop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Automatyczna korekcja kąta bramki dopplerowskiej za pomocą jednego przycisku w zakresi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. +/- 80 stop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w trybie Kolorowy i Spektralny Doppler Tkank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w trybie Kolorowy i Spektralny Doppler Tkankowy działające na sondzie Conve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ystem obrazowania wyostrzający kontury i redukujący artefakty szumowe – dostępny na wszystkich głowic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w trybie Triplex – (B+CD/PD +PWD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dnoczesne obrazowanie B + B/CD (Color/Power Doppler) w czasie rzeczywist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brazowanie trapezowe i rombowe na głowicach liniow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utomatyczna optymalizacja obrazu B i spektrum dopplerowskiego za pomocą jednego przycis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zmian map koloru w Color Dopplerze</w:t>
              <w:br/>
              <w:t xml:space="preserve"> min. 20 ma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regulacji wzmocnienia GAIN w czasie rzeczywistym i po zamrożeni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chiwizacja obraz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wnętrzny system archiwizacji danych (dane pacjenta, obrazy, sekwencje)z dyskiem twardym o pojemności min. 500 G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instalowany moduł DICOM 3.0 umożliwiający zapis i przesyłanie obrazów w standardzie DICO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is obrazów w formatach: DICOM, JPG, BMP i TIFF oraz pętli obrazowych (AVI) w systemie aparatu z możliwością eksportu na zewnętrzne nośniki typu PenDriv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jednoczesnego zapisu obrazu na wewnętrznym dysku HDD i nośniku typu PenDrive oraz wydruku obrazu na printerze. Wszystkie 3 akcje dostępne po naciśnięciu jednego przycis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unkcja ukrycia danych pacjenta przy archiwizacji na zewnętrzne nośnik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ustawienia funkcji uwierzytelniania użytkownika – dostęp dla zarejestrowanych użytkownik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deoprinter czarno-biał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wyjście USB 2.0 do podłączenia nośników typu PenDriv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budowana karta sieciowa Ethernet 10/100 Mbp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jście video: DVI, HDM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e użytk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ększenie obrazu w czasie rzeczywisty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ększenie obrazu po zamrożeni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x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lość pomiarów możliwych na jednym obrazi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łączanie głowic z klawiatury. Możliwość przypisania głowic do poszczególnych prese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Podświetlany pulpit sterowniczy w min. 2 kolora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y z badań z możliwością zapamiętywania raportów w system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nekologiczno-położnicz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toped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ediatrycznych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  <w:lang w:eastAsia="ar-SA"/>
              </w:rPr>
              <w:t>Aktywny moduł komunikacji DICOM do przesyłania obrazów i danych, klasy DICOM PRINT, STORE, WORKLIST, umożliwiającą dwukierunkowe wysyłanie i odbieranie danych pomiędzy aparatem i serwerem typu „PACS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I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e ultrasonograficz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a Convex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częstotliwości pracy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,0 – 5,0 MH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ąt skanowan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70 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 pasm częstot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Liniowa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ci pracy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,0 – 12,0 MH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erokość pola skanowan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x. 4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4 pasma częstot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owanie trapezow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łowica Endovaginaln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szerokopasmowa, ze zmianą częstotliwości pracy. Podać typ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częstotliwości prac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,0 – 9,0 MH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element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ąt skanowania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90 s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razowanie harmonicz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 pasm częstotliw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yżej – 5 pk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II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żliwości rozbudowy – opcje (dostępne w dniu składania oferty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systemu o tryb M-mode anatomiczny z 3 niezależnych kursorów (linie proste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obrazowanie z użyciem środków kontrastując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sondę liniową o częstotliwości min. 6-18 MHz i szerokości czoła max. 40 m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sondę liniową śródoperacyjną typu „hockey” o częstotliwości min. 4-15 MHz i szerokości czoła max. 26 m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 xml:space="preserve">Możliwość rozbudowy 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zasilanie bateryjne umożliwiające pracę po odłączeniu zewnętrznego zasilania przez min. 100 min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oprogramowanie do automatycznego kompleksu intima-med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Możliwość rozbudowy o automatyczny pomiaru 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III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ne wymaga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shd w:fill="FFFFFF" w:val="clear"/>
              </w:rPr>
              <w:t>Wykonawca posiada autoryzację producenta na serwisowanie zaoferowanego aparatu lub umowę z autoryzowanym serwis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shd w:fill="FFFFFF" w:val="clear"/>
              </w:rPr>
              <w:t>Wykonawca powinien zapewnić co najmniej 2 letnią gwarancję prawidłowego działania oferowanego aparatu, obejmująca części zamienne, wymagane opłaty licencyjne oraz serwis (pełna gwarancja), zgodnie z postanowieniami wzoru um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AK </w:t>
            </w:r>
          </w:p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ykonawca ma obowiązek podać niniejszą wartość w pełnych lat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bCs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zeglądy serwisowe w okresie gwarancji w cenie aparatu, zgodne z zaleceniami producenta, wykonywane przez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autoryzowanych pracowników serwis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kres zagwarantowania dostępności części zamiennych od daty sprzedaż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≥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 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kolenie lekarzy z obsługi sprzętu min. 2 dni (w tym min. 1 po odbiorze aparatu) w miejscu instalacji aparat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reakcji serwisu w okresie gwarancji od chwili zgłoszenia awarii do chwili pojawienia się pracownika serwisu w miejscu awarii w dni robocz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48 godz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odziny pracy serwisu 8.00-15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skutecznej naprawy w okresie gwarancyjnym niewymagającej importu częś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. 5 dni roboczych od upływu terminu, o którym mowa w pkt 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`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zas skutecznej naprawy w okresie gwarancyjnym wymagającej importu częś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4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, 10 dni roboczych od upływu terminu, i którym mowa w pkt 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okresie gwarancji Wykonawca zobowiązany jest do wykonywania przeglądów zgodnie z zaleceniami producent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nstrukcja do wszystkich elementów zestawu w języku polskim w wersji papierowej oraz elektronicznej z dostaw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ostarczenie wszelkiej dokumentacji powykonawczej w zakresie zleconym przez Zamawiającego, w szczególności dokumentów, o których mowa w Ustawie o wyrobach medycz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6" w:right="355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rtyfikat zgodności lub deklaracja zgodności zgodnie z obowiązującymi przepisami potwierdzające oznakowanie CE albo in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ównoważne dokumenty lub oświadczenia, w języku polskim lub wraz z tłumaczeniem na język polski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nak sprawy: 7/WOMP-ZCLiP/2022                                                                                                                                                                     Specyfikacja  Warunków Zamówienia</w:t>
    </w:r>
  </w:p>
  <w:p>
    <w:pPr>
      <w:pStyle w:val="Normal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b/>
        <w:sz w:val="18"/>
        <w:szCs w:val="18"/>
      </w:rPr>
      <w:t>Załącznik Nr 1B</w:t>
    </w:r>
    <w:r>
      <w:rPr>
        <w:rFonts w:cs="Tahoma" w:ascii="Tahoma" w:hAnsi="Tahoma"/>
        <w:sz w:val="18"/>
        <w:szCs w:val="18"/>
      </w:rPr>
      <w:t xml:space="preserve"> do SWZ stanowiący integralną część Załącznika Nr 2 do SWZ</w:t>
    </w:r>
  </w:p>
  <w:p>
    <w:pPr>
      <w:pStyle w:val="Normal"/>
      <w:jc w:val="right"/>
      <w:rPr/>
    </w:pPr>
    <w:r>
      <w:rPr>
        <w:rFonts w:cs="Tahoma" w:ascii="Tahoma" w:hAnsi="Tahoma"/>
        <w:b/>
        <w:sz w:val="18"/>
        <w:szCs w:val="18"/>
      </w:rPr>
      <w:t>(Wypełniony Załącznik Nr 1B należy złożyć wraz z formularzem oferty cenowej, której wzór stanowi Załącznik Nr 2 do SWZ)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Domylny">
    <w:name w:val="Domyślny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42:00Z</dcterms:created>
  <dc:creator>Teson</dc:creator>
  <dc:description/>
  <cp:keywords/>
  <dc:language>en-US</dc:language>
  <cp:lastModifiedBy>Małgorzata Bielecka</cp:lastModifiedBy>
  <cp:lastPrinted>2022-12-05T11:55:00Z</cp:lastPrinted>
  <dcterms:modified xsi:type="dcterms:W3CDTF">2022-12-08T09:46:00Z</dcterms:modified>
  <cp:revision>35</cp:revision>
  <dc:subject/>
  <dc:title/>
</cp:coreProperties>
</file>